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1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1987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Exercise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Determine your purpose of working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the level of intensity that you want to go through in working out, you need to determine your purpose for it first. You have to decide if you want to simply get fitter or you want to build more muscles in exercising. On top of that, different forms of exercise may also be involved if you want to excel in a certain sport. By determining your purpose, you can easily decide on what kind of routines you want to d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Losing we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lose weight, one of the best things that you can do is to exercise. However, in order for it to be effective, you have to properly determine your goals for it. On top of that, you should also set a timeframe in achieving them. For example, you can set your goal as losing 5 to 10 pounds in a period of 1 wee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Think of an event that you want to get ready f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etting excited for a certain occasion can help you a lot when it comes to your motivation for exercising. With that, it is best if you can think of an event in the future that you want to prepare yourself for. One example is a high school reunion, in which you want to impress your previous schoolmates, that you are able to remain f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When you exercise, you can become more energetic.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constantly feeling sleepy at work, then you should get some exercise soon. Exercising can actually make you more energetic. Thus, thinking about how much energy you can gain from it, should make you more motivated in hitting the gym and start working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Building your abdominal musc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think that the best way to build their abdominal muscles fast is to work them out each day. However, this is actually untrue, since you should also let them get enough rest. If you want to achieve better abs in lesser time, then you should just work them out for about 2 to 3 times in a wee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The relation between limbering and your ag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 you age, especially reaching the age of 40, your muscles would become less pliable. In other words, you have to limber or stretch them longer. When you are under the age of 40, you can stretch your muscles and hold them for just 30 seconds. At the age of 40 and above though, it is best to hold your stretches at 60 seco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Preventing neck str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work out your abs, you have to make sure that you are putting the pressure on the abdominal muscles. This would ensure that your neck would be protected properly. On top of that, you can also place your tongue on your mouth’s roof whenever you do your crunch exercises, since it can align your head the right way and prevent neck str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Think about rewarding yourself after every workout sess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motivate yourself more in exercising, then you should think about a reward to give to yourself for completing each workout session. It can be watching a movie, eating your favorite meal, or simply going out for a relaxing day at the mall. By doing this, you would become more excited each time you are headed for the gy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Build more muscles to lose we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If you want to lose weight fast, then you should go through exercise routines that can build more muscles. This is because, muscles require lots of calories to maintain. Thus, the more muscles you have, the more calories and fats you would be burning, which would result to faster weight los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Don’t spend too much time in building musc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going through exercise routines to build muscles, you should not go beyond the one hour mark for it. This is because, your body can produce the stress hormone called cortisol when you do that. This hormone can block testosterone and prevent your muscles to get develop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How to stay committed in exercis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times when you don’t want to go through the exercise routines, just because you don’t feel like it. However, if you skip one or two sessions just because of that, it can become a habit, which is not good. Whenever you feel like not going through the workout session, remind yourself of your goals, as well as the benefits you can enjoy from exercising, so that you can proce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Go through weight workouts in or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best way to workout your muscles is to start with dumbbells, followed by barbells, and then the machines. It is best to start with the smaller muscles, since they no longer would be required to work once you go with the heavier weights. Follow this, so that your muscles would be given proper work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Do not forget your c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hat you strengthen your core if you want to perform different forms of exercise effectively. With that, you should not be afraid in doing situps. This is because, this exercise routine can make your abdominal muscles work longer and harder, aside from increasing your range of motion. Make sure that you do it properly though, so that you won’t hurt your bac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Gaining more benefits from cardiovascular exerci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simply want to improve your health, then you should just go through moderately intense cardiovascular exercise routines for 30 minutes each day. You can do this for 5 days a week if you want results faster. If you want to do it just 3 days though, then you should go through vigorous routines for 20 minutes on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Cardio exercises can help you lose we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losing weight, you can also go through cardiovascular exercise routines for it. To hit your goals, you need to go through intensive cardio exercises for 60 to 90 minutes each time. Do it several  days in a week, so that your body would be able to burn more fats and calori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How to determine if you are working out at a moderate level of intens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sk advise from experts, you may have heard them tell you about exercising in a moderate level of intensity. However, you should also know what they mean by it. A simple way to determine this is that, if you are still able to talk while you are working out, then you are doing it r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Strength training and weight lo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trength training can definitely help in making you lose weight. This is because, you would be building more muscles. Aside from that, while your muscles are trying to recover and get developed, your body actually continues to burn more calories and fats for it. To make sure that you lose weight though, you should also take note of your calorie intak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Don’t forget to target the major muscle grou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strength training, you may be given choices as to what routines you want to go through with. Keep in mind that certain routines target certain muscle groups. When you choose about 8 to 10 exercise routines for strength training, you should make sure that they target the major muscle groups, so that you can have a more balanced workout sess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There is no need to target all your muscle groups in one sess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the one to come up with your own workout program, you have to take note that there is no need for you to target all the muscle groups each day. If you workout every day, then see to it that certain muscle groups are given ample time to rest before targeting them again. By doing this, you are giving time for your muscles to recuperate and get develop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Choosing the bench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ork out, there are certain routines that would require you to make use of a bench. Keep in mind that benches are not made equal. To test it out, press your thumb against it. If your thumb can feel the wood, then you have to find another one. This is because, it tells you that the bench is too hard for lifting, which can weaken your ar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How to swim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increase your speed in swimming is to develop the flexibility of your ankles. This is because, your feet are like your flippers that can make you swim faster through the water. There are lots of simple exercise routines that you can go through for it. Perform them, so that you can swim faster than your friends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No more excu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are not able to achieve their fitness goals due to their excuses. One of the most popular excuses of all time is being too busy to workout. To get rid of it, try to workout on a single day even for just 10 to 15 minutes. After going through it, think if you were made underproductive by going through the exercise routines. You would most likely think that it did not affect your productivity and realize that you can always exercise each day without worrying about your wor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When to buy your working out sho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may think that there is no specific time in a day that is best when it comes to purchasing a pair of shoes. However, it is actually best to buy shoes in the afternoon or at night. This is because, these are the times when your feet are at their largest size. By doing that, you are ensuring that you can buy the perfect pair according to siz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Workout with your spou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make working out more exciting, then you should do it with your spouse or special someone. There are lots of benefits that you can both derive in working out, which is why there is no way he or she can say no to it. By doing it this way, you can enjoy your workout sessions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Watch TV programs about exercis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atching television programs about working out can make you more motivated in going through your routines. On top of that, you can also learn valuable lessons from it, especially when you watch those that are hosts by experts in the field. Check out the channels that show such programs, so that you can take note of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Make the necessary prepara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just about to start with your workout program, then you should make the necessary preparations for it. In other words, you should acquire appropriate clothing for working out. On top of that, if you decide to exercise at your own place, then you should also buy the necessary exercise equipment, such as dumbbells, barbells, and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Building up the strength of your forear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improve the strength of your forearm, you can make use of newspapers for it. All you have to do is to lay a sheet of newspaper on the floor, and take about 30 seconds to crumple it with your hand. Doing this can help you in performing well in tennis as well as racquet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How to improve and maintain flexibil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person’s flexibility can decline as he ages. However, you can improve or maintain it by going through stretching exercises. When you go through stretching though, its benefits are not limited to maintaining your flexibility. It can also help you relax more and get you prepared for your whole workout session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Working out your back muscles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routines you can perform to target your back muscles is the lat pulldowns. To do this properly though, it is best if you don’t wrap your thumb around the bar, and place it beside your index finger instead. When you do this, you are decreasing the pressure applied on your arms, which results to working your back har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Stretching many times in a wee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ctually good to do stretching a lot of times per week. In fact, doing it everyday can give you a lot of benefits. If you have a hectic schedule though, you can always just do it for 2 to 3 days in a week. When you stretch, do it within your range of motion, and hold every stretch that you do for about 15 to 30 seconds e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Don’t just focus on your strength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orkout, you would find out that there are routines that you like, and some that you do not like. There is a good probability that those routines that you do not like are the ones that you are not good at. In other words, they may involve your weak muscles. Thus, it is best if you do the ones you don’t like more often, so that you can get rid of your weaknes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Visit your doc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ior to getting involved with any kind of training or workout program, it is imperative that you visit a doctor first. This way, he can get you checked out if you are fit for going through certain workout routines. Aside from that, he may also be able to tell you what exercises you need the most, in order to achieve your goals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Eliminating bored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culprits behind failures when it comes to losing weight or building muscles is boredom. Thus, it is important that you prevent it from happening to you. To eliminate the chances of getting bored, you should vary your exercises. Aside from that, you can also change your frequency, time, as well as the intensity of your exercise routines from time to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Building your arms even after getting hu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lift weights, there is always a possibility to injure or hurt one of your arms. However, there is no need to stop working out, if you only hurt one of them. For example, if you hurt your left arm, you should continue working out your right arm. This is because, when you work out one arm, it actually stimulates the muscle nerve fibers of the arm that got hu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Count backwar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counting your repetitions, it is a good idea to count backwards. This is because, when you do it this way, instead of thinking about how many you have already done, you can only think about what you have left. Thus, it makes working out easier for you as you approach the end part of the s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Your workout progr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not been going through exercise routines for quite some time, then it is important to go with easier exercises first. In other words, don’t immediately perform intensive exercises, since it can get your muscles strained. Start with low intensity workout routines first, and go with the more challenging ones, when you have gained more experience i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37. Improving the condition of your leg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exercise, it is best if you target your calves as well, so that you can improve the condition and the looks of your legs. To achieve this, you should do seated as well as the standing calf raises. You would get better results when you do it like this, since your calves consist of two different muscles, which you can target with the seated and standing routi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Weigh yourself prior to exercis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fore starting with your exercise program, you should weigh yourself first. This is important, especially if you are trying to lose weight. Take note of your weight and write it down on your calendar or a notepad. This way, you can refer to it after a couple of weeks of exercising, to see your progr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Test yourself every 3 or 4 wee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working out, it is best if you test yourself regularly. Test different variables in your body such as your waist, body fat, muscle size, and such. By doing this, it would show you the results that are tangible, due to your workout program. When you see differences, then you are assured that all your efforts are paying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Don’t take certain medicines after working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ot a good idea to drink certain medicines after going through your workout session. Some people actually take ibuprofen and acetaminophen after exercising to relieve muscle pain. However, some experts say that these drugs can actually suppress muscle development, if you take them after working out, which is why it is best to avoid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What to do when you are bor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been walking for quite some time already, in order to lose weight, there is a possibility that you have become bored with it. When this happens, you need to find a good alternative to walking, so that you can keep on exercising. Some of the options that you have when it comes to this would be biking, swimming, and run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Getting rid of your protruding bel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flatten out your stomach, then you should do more abdominal crunches each time you visit the gym. To make your crunches more effective though, one of the techniques that you can follow is to exhale with force when you reach the top of your movement. When you do this, it actually forces your abs to work harder, which results to having more muscles in that part of your bod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How to effectively achieve six-pack ab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it is true that you need to go through crunches to achieve better abs, there are times when you may not be able to achieve it fast. One of the things that can prevent you from having fabulous abs is actually the fats that you have in your stomach. This is because, the fats would hide your abdominal muscles. With that, you should get rid of your fats in order to have ab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Building bigger bice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orkout, you may also want to build bigger biceps, which is why you want to perform arm curls. To become more effective on it, it is wise to bend your wrists when you perform the routine. By extending them backwards slightly, you would actually be targeting your biceps more, and work it har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45. Working out at your own home.</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benefits when you workout at your own place. Aside from the fact that you won’t have to deal with gym membership fees, you also won’t have to step out of your home and go through traffic. However, you need to make sure that you are really committed in going through it, since there are also lots of distractions at your ho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Exercising when you are wea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some people who still try to go to the fitness gym even when they have fever, cough, or colds. This is actually useless, since your body would be focusing its resources in healing itself. With that, it is best just to get some rest at your place, and only workout when you are already at the best of heal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Ride your bike to the mountai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oing to the mountains with your friends while riding bicycles is actually great. This is because, it gives you the cardiovascular exercise that you need to build your stamina. On top of that, you can also inhale fresh air once you reach your destination. Choose your bike well though, to be on the safe sid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Hiring a trainer for exercis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improve your weightlifting ability or for other sporting events, you can always hire a trainer for it. A trainer can provide you guidance in going through the routines that you need to tackle. On top of that, he would also make sure that you are progressing effect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Paying your exercise trainer in adv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hiring a trainer for your exercise routines, you may want to pay him in advance. This is because, it would ensure that you would follow through on your workout sessions. On top of that, it would also ensure that the trainer would be guiding you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Building your muscles more by stretch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working out a certain muscle group, it is actually a good idea to stretch them. When you stretch them, they would actually get developed faster. Do the stretching for 20 to 30 seconds, so that your muscles would get developed faster. This should be done on a regular basis, so that you can see results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Exercise to lose we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xercising to lose weight can be effective, especially if you combine it with a balance diet. This is because, it would depend on how much calories you would be burning and how much you are in-taking. Thus, if you can burn more calories than you eat, then it would result to weight lo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Focus on your goa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exercise, you should remain focused on your goals, so that you won’t be wasting your time. Thus, if you want to improve your strength, then you should lift more weights. On the other hand, if you want to become faster, then you should focus on workouts that would bring out that result. By focusing on your goals, you can determine the right exercise routines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How to repair your muscles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working out, it is best if you get enough rest in order to recover faster. What you can do to make your recovery faster though is to lightly exercise the muscles you have worked out the following day. This is because, when you do that, it would actually help your body in delivering more nutrients to the muscles that need repair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Choosing the color of your workout cloth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choose the colors of your workout clothes, it is best to just stick with the simple ones such as black, white, and gray. This is because, these colors would go with anything. In other words, you no longer have to spend a lot of time in matching the colo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Choose the right footwe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very important to wear the right footwear for your workout routines. This is because, the right shoes can help in preventing injuries to happen. Aside from focusing on acquiring the right size, you should also make sure that you are buying something that is in good quality, so that your investment would be wor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The best time to work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certain times of the day when the fitness gym is filled with a lot of people. In most cases, this would be after office hours or early in the morning. Thus, if you can choose what time to visit the gym, then do it at the middle of the day. By doing that, you can ensure that you won’t have to wait for your turn in order to use certain workout equip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Resting in between your workout se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resting in between your sets is important. However, if you want to make good use of your time while you are at the gym, then you should rest shorter during the early sets, and longer at the later part of the session. It is best to do this, since your muscles are still fresh at the beginning part, and they need more time to rest as you approach the end of your sess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Avoid talkative persons at the gym if you want to save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visit the gym, you would eventually notice that some persons simply do not know when to stop talking. If you accidentally get beside them, then they may get you delayed. With that, if you want to save time, then see to it that you avoid such persons. If they really want to talk to you, then just tell them that you have to proceed, and that, you can talk once you are do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Do not forget your trice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workout their biceps, since it is the muscle group that they can immediately see in front of the mirror. However, you should also workout your triceps, since it is also a large muscle group. By working out your triceps, you can make your arms larg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The best way to build your triceps at ho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riceps are muscles that can be found opposite your biceps, and they are not very easy to target. To develop them while you are at home though, you can perform the closed grip push up for it. This routine is just similar to the traditional pushup; and, the only difference is that, you need to position your hands near to each other on the flo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How to build your arms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ing your arms bigger would also make you look like a bigger person. To achieve that, you should workout not just your biceps, but its opposing muscle as well, which is your triceps. The best thing about working out these muscles is that, while you are putting pressure to one of them, the other one is forced to re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Frequency of strength trai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true that you can do cardiovascular exercises on a day to day basis. However, when it comes to strength training, you have to see to it that you have at least a day of rest in between your strength training exercise routines. This is to ensure that your muscles are given ample time to recover and get develop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How to avoid injuri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order to avoid injuries, you need to make sure that each exercise routine you perform is done properly. To achieve that, you can ask an expert for help in performing it. This is important not just in preventing injuries, but also in making sure that you can achieve your goals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How to exercise at wor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continue burning more calories even at work, then you should see to it that your physical activities are not limited. In other words, whenever you need to talk to an officemate, you should avoid using other means than talking face to face with him. Thus, you should not make use of the phone, chat, and ema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Perform your exercise routines slow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ctually best not to rush yourself whenever you exercise, especially when it comes to strength training. Performing the routines slower would actually ensure that you are targeting the right muscle groups. On top of that, it would also help in preventing injuri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Increase your intensity regula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order to prevent workout plateaus, it is best if you increase the intensity of your exercises regularly. You can achieve this by increasing the amount of weight that you would be lifting from time to time. Aside from that, you can also do it by increasing your number of repetitions. It is best to do this, so that your muscles would be prompted to develop better and bigger o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Keep in mind that each routine usually targets certain muscle grou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orkout, especially with strength training, you have to keep in mind that each of the routines targets certain muscle groups. Thus, it is not a good idea to simply perform any type of routine that you come across with. It is best to identify the muscle groups that you want to enhanced, and select your routines according to tha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Practice proper breath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orkout, you have to make sure that you practice proper breathing. This is to ensure that you won’t run out of breath when you exercise. On top of that, it would also help you perform the exercise routines properly. See to it that you practice breathing technique, so that you can go through your workout session without becoming too fatigu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Bench press can get your chest and triceps develop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do bench press, you can actually target not just your chest muscles, but also your triceps with it. With the regular bench press, it would naturally build up your chest muscles. To target your triceps, all you have to do is to place your hands closer to each other. This would take away the pressure from your chest muscles, and be applied to your trice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Trick in bench press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achieve better results with bench pressing, you can actually perform a trick for it. To do it, all you have to do is to try to look at your dominant hand without making your head turn for it. When you do this, you won’t feel that you are actually putting the same pressure to the other hand; and, because of that, you would be able to lift more we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Making chin-ups easi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find chin-ups difficult to perform, especially to those who are thinking about pulling themselves up in doing the routine. To make it easier, you should think about pulling your elbows down with it. The reason behind this is that, thinking of pulling yourself up can make you focus more on your weight, than when you think about pulling your elbows do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Warm up your muscles before lifting weigh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lifting weights, it is always best if you do warm up exercises first. This prevents injuries, aside from the fact that it can also help you loosen up and perform the routines well. To warm up, you can simply perform stretching exercises, or do light cardiovascular routi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How to tell if you are using weight that is too much for your muscles to hand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best way to tell if you are using the right amount of weight when you workout is to try to perform the routines slowly. If you are forced to swing the weights to lift them up, then you are using too much weight. Don’t use too much weight so that you won’t put yourself at risk for injuri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Protect your spine at all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lift weight, you should keep in mind that improper execution of the routine can hurt your back or your spine. With that, you need to make sure that you can protect your spine at all times. To ensure that this is the case, you should practice proper posture, so that the pressure of each routine would be directed to the muscles you intend to develo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How to breathe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reathing properly during working out is important if you want to achieve desirable results from your exercise program. To ensure that you are breathing properly, you should exhale when you exert effort, and inhale when you are resting. With that, if you are lifting weights, then you should exhale when you lift the weight, and inhale, when you return back to your starting pos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Know what routines target what musc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ifferent routines target different muscles. Thus, you have to know the routines that target the muscles that you want to enhance. For example, if you want to develop your chest muscles further, then the routines that you should be performing are pushups, chest press machine, bench press, and so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To build muscles, you need to load up on prote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oteins are the building blocks of your body. Thus, you need to make sure that you eat food items that are loaded with it. Without adequate protein supply, your body would not have the necessary tools to repair your worn out tissues. On top of that, it would also not have the capability of building up better musc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Walk at the park in the mor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wondering when is the best time to do your walking, then you should know that it is during the morning. Walking at the park early in the morning would give you a lot of benefits. Aside from boosting your energy levels at the start of the day, it would also give you the opportunity to inhale fresh air and absorb vitamin D3.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Exercising without going to the gy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you can always exercise without going to the gym. You can walk at the park, around the block, or even at your home. Aside from that, climbing up and down the stairs in your office or at home can also make you exert the effort to improve your physical condition. Moreover, there are also other workout routines that you can perform at home; and, some of them may require workout equipment, while others do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Don’t break you exercise hab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obstacles that you can encounter when it comes to working out is when you feel like breaking the exercise habit. Once you do, it can become a regular thing to you, and eventually make you put a stop to your exercising. Thus, you should avoid long breaks in working out as much as possible. By doing that, you are ensuring that you can be in top shape for the rest of your lif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Preventing injury in run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prevent injury in running, you can actually do something different for one week in every six. For that one week, try to cut down the distance that you usually cover in half. Aside from that, instead of running 6 days for the week, you can also bring it down to 3. By doing this, you would be providing your body with a better chance to recover, which is also a good way to prevent injuri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Shed off weight with mil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rinking lots of milk can actually help you when it comes to losing weight. This is because, milk contains a lot of calcium, and studies have proven that people who consume more calcium have lesser amounts of body fats. With that, you should include milk into your diet and combine it with your exercise progra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What to do with your tight musc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ork out, you would find out that some of your muscles are tight, while others are more flexible. To get around it, you should spend more time in stretching your tight muscles. By doing this, they would become more flexible, which can help you more when it comes to performing certain exercise routi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How to recover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been injured, one of the best ways to recover faster is to exercise the soonest time that it is possible. This does not mean that you should not give your body ample time to repair the injured muscles. What it means is that, as soon as you can feel that you are capable of exercising again, you should immediately go through some routines. Just make sure to focus on low intensity exercises though, so that you won’t strain your musc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Using a supple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may have heard or read about people making use of supplements in conjunction with their workout programs. If you want to make use of one, you should know that there are a lot of different supplements that are available in the market today. Thus, you need to make sure that you properly select the product that you would be using, so that it can really help you attain your goa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86. Make a list of your goal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ide from coming up with your long term goals, you should also have short term ones. List these goals into your notepad or a sheet of paper, which you can post on your refrigerator. It is important that you see your list on a daily basis, so that you would be constantly reminded of them. On top of that, make sure that each of the goals have dates on when you want to achieve them, so that you can see them as your deadli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How to become more committed in exercis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may be difficult for some people to fully commit themselves to exercising on a regular basis. If you want to make sure that you become fully committed into it, one of the things that you can do is to go to the gym each day or at least every other day, for a period of one month. By doing this, it would become a natural routine for you, which would become so much easier to d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Make sure that you derive pleasure in working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are not built for the gym. Thus, if you don’t enjoy being in the gym when you work out, then you should try working out at your own place. There may be certain things in the gym that prevent you from enjoying it. Thus, try it out at your own home, since it is very possible that it is where you really want to exerci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Running hi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unning uphill can be quite challenging. To make sure that you can do it faster though, what you can do is to focus on an object at the top of the hill, while keeping your head up. This can help you breathe easier, which would greatly help you in running faster and in making it to the to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How to build up your endur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build up your endurance is to join a marathon. To make sure that it would work , you should work hard for it, and aim to win the race. When you are able to do this, even before the marathon, you would already have your endurance improv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Drawing X’s on your calend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people who draw lots of X’s into their calendars these days to mark the days of the month, when they went to the gym. If you do this, just before the month is about to end, you would be able to see how many times you were able to go to the gym. Thus, it would motivate you to go to the gym more, so that you can see more X’s on your calend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Getting stronger legs with lung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unges can actually build stronger muscles in your legs. However, if you want to make it more effective than it is, you should also do the lunges in reverse. Doing it this way can actually get your front legs work more. To execute it, you only have to step backward, instead of stepping forwar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What to do when you are stressed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stressed out, it is not an excuse not to go to the gym. In fact, it even gives you more reason to visit the gym, since exercising can actually relieve you of stress. This is because, when you workout, your body would actually release endorphin, which can make improvements on your m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Measuring fitn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measuring fitness, your weight is not the only thing that you can monitor for it. Keep in mind that if you are also going through strength training, then chances are, your muscle growth can offset your fat loss. Thus, aside from checking out your weight, you can also consider your progress in working out. If you are able to increase the number of repetitions you can do for pushups and sit-ups, then that is also a good indication of fitness improve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Squeezing the muscles in your but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need to lift weights over your head, then you should try squeezing your butt muscles. This would actually result to achieving a position, which can provide ample protection to your spine. With that, it can lower the chances of getting injuries at your bac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Squeezing the b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bench press and you want to put more pressure into your chest muscles, then you should try to squeeze the bar. The squeeze should follow an inward motion to properly target your chest muscles. If you want to target your triceps, then you should be squeezing the bar outwar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Sleep at least 8 hours each n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ch time you work out, you have to consider the fact that you are putting pressure to your muscles. With that, if you want to get your muscles developed, then you have to provide your body with enough time to repair them. When you sleep for at least 8 hours every night, not only would you be providing your body a chance to repair your muscles, but you are also ensuring that you would have high levels of energy the next 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Eat more fruits and vegetab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ruits and vegetables are loaded with nutrients that can help your body in having good levels of energy. Aside from that, they can also ensure that you are properly hydrated. Thus, it is best to eat more of them, so that you can attain your goals in working out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Eat more eg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gg whites contain the rare protein called albumin. This type of protein can be absorbed by your body easily. Thus, it speeds up your muscle recovery, aside from helping your body in building muscles faster. Aside from that, the yolk of the egg also contains essential fatty acids, which can help in boosting your energy leve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Exercise one arm at a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forms of exercise that can be done with just one arm or with both arms. If you want faster results from them though, it is best if you do it with just an arm each time. This is because, isolating one arm in working out can get you higher quality sets than if you use both arms together. Because of this, your muscles would get developed faster.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2:00Z</dcterms:created>
  <dc:creator>www.UltimatePLRFiresale.com</dc:creator>
  <dc:description/>
  <cp:keywords/>
  <dc:language>en-US</dc:language>
  <cp:lastModifiedBy>Lah Mohd</cp:lastModifiedBy>
  <cp:lastPrinted>2014-09-21T05:03:00Z</cp:lastPrinted>
  <dcterms:modified xsi:type="dcterms:W3CDTF">2014-09-20T21:03:00Z</dcterms:modified>
  <cp:revision>4</cp:revision>
  <dc:subject/>
  <dc:title>100 Exercise Tips</dc:title>
</cp:coreProperties>
</file>